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8» декабря</w:t>
        <w:tab/>
        <w:t>2014 № 53-270Р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/>
      </w:pPr>
      <w:r>
        <w:rPr>
          <w:lang w:val="en-US"/>
        </w:rPr>
        <w:t>III</w:t>
      </w:r>
      <w:r>
        <w:rPr/>
        <w:t>. ГРАДОСТРОИТЕЛЬНЫЕ РЕГЛАМЕНТЫ</w:t>
      </w:r>
    </w:p>
    <w:p>
      <w:pPr>
        <w:pStyle w:val="Style28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ЗАСТРОЙКИ ИНДИВИДУАЛЬНЫМИ ЖИЛЫМИ ДОМАМИ (Ж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349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рован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3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. на 1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. на 1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2 до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–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5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 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МАЛОЭТАЖНЫМИ ЖИЛЫМИ ДОМАМИ (Ж 2)</w:t>
      </w:r>
    </w:p>
    <w:p>
      <w:pPr>
        <w:pStyle w:val="Style28"/>
        <w:rPr>
          <w:rFonts w:ascii="Times New Roman" w:hAnsi="Times New Roman" w:eastAsia="Times New Roman" w:cs="Times New Roman"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2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рован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3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 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СРЕДНЕЭТАЖНЫМИ ЖИЛЫМИ ДОМАМИ (Ж 3)</w:t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МНОГОЭТАЖНЫМИ ЖИЛЫМИ ДОМАМИ (Ж 4)</w:t>
      </w:r>
    </w:p>
    <w:p>
      <w:pPr>
        <w:pStyle w:val="35"/>
        <w:ind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ru-RU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u w:val="none"/>
          <w:lang w:eastAsia="ru-RU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6 до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кровли подземных гаражей-стоянок, расположенных на дворовой территории, не должна превышать планировочную отметку земл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кровли подземных гаражей-стоянок, расположенных на дворовой территории, не должна превышать планировочную отметку земли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САДОВОДСТВ И ДАЧНЫХ УЧАСТКОВ (Ж 5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е дома (сезонного проживания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ины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ДЕЛОВОГО НАЗНАЧЕНИЯ (ОДЗ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реднего профессиона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300 мест – 7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301 до 900 мест – 5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поселке городского типа – 25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сельских населенных пунктах – 1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озеленения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982"/>
        <w:gridCol w:w="3428"/>
      </w:tblGrid>
      <w:tr>
        <w:trPr>
          <w:trHeight w:val="584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ОБЩЕСТВЕННОГО НАЗНАЧЕНИЯ (ОДЗ 2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  ОСНОВНЫЕ ВИДЫ РАЗРЕШЁННОГО ИСПОЛЬЗОВ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"/>
        <w:gridCol w:w="3960"/>
        <w:gridCol w:w="22"/>
        <w:gridCol w:w="3338"/>
      </w:tblGrid>
      <w:tr>
        <w:trPr>
          <w:trHeight w:val="73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реднего профессионального образования</w:t>
            </w:r>
          </w:p>
        </w:tc>
        <w:tc>
          <w:tcPr>
            <w:tcW w:w="3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300 мест – 7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301 до 900 мест – 5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в поселке городского типа – 25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сельских населенных пунктах – 1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озеленения – 3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3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оживания, пребывания граждан (гостиницы, кемпинги, мотели, общежития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до 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кинотеатры, театры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КОММЕРЧЕСКОГО, СОЦИАЛЬНОГО И КОММУНАЛЬНО-БЫТОВОГО НАЗНАЧЕНИЯ (ОДЗ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"/>
        <w:gridCol w:w="3960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СЛУЖИВАНИЯ ОБЪЕКТОВ, НЕОБХОДИМЫХ ДЛЯ ОСУЩЕСТВЛЕНИЯ ПРОИЗВОДСТВЕННОЙ И ПРЕДПРИНИМАТЕЛЬСКОЙ ДЕЯТЕЛЬНОСТИ (ОДЗ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V – 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9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ИЗВОДСТВЕННАЯ ЗОНА НЕПИЩЕВОЙ ПРОМЫШЛЕННОСТИ (ПР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ИЗВОДСТВЕННАЯ ЗОНА ПИЩЕВОЙ ПРОМЫШЛЕННОСТИ (ПР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АЛЬНАЯ ЗОНА (ПР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ст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 – 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ВОДОСНАБЖЕНИЯ (ИИ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  ОСНОВНЫЕ ВИДЫ РАЗРЕШЁННОГО ИСПОЛЬЗОВ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УСЛОВНО РАЗРЕШЁННЫЕ ВИДЫ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ВОДООТВЕДЕНИЯ (ИИ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ТЕПЛОСНАБЖЕНИЯ (ИИ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ЭЛЕКТРОСНАБЖЕНИЯ (ИИ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электр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52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СВЯЗИ И ТЕЛЕКОММУНИЦКАЦИЙ (ИИ 5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вязи и телекоммуникаци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АВТОМОБИЛЬНОГО ТРАНСПОРТА (ТИ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ТРАНСПОРТНОГО ОБСЛУЖИВАНИЯ (ТИ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ЖЕЛЕЗНОДОРОЖНОГО ТРАНСПОРТА (ТИ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елезнодорожного транспорта (железнодорожные вокзалы, железнодорожные стаци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РЕЧНОГО (МОРСКОГО) ТРАНСПОРТА (ТИ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речного транспорта (речные вокзалы, порты, причалы, пристан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для маломерных суд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МЕСТ ОТДЫХА ОБЩЕГО ПОЛЬЗОВАНИЯ (РЗ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мест отдыха общего пользования (скверы, парки, городские леса, набережные, спортивные и игровые площадки, аттракционы, летние театры, концертные площад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5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8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7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, связанные с организацией отдых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ые построй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УЧРЕЖДЕНИЙ ОТДЫХА, СПОРТА И ТУРИЗМА (РЗ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тдыха, спорта и туризма (базы отдыха, лыжные базы, санатории, профилактории, спортивные, конноспортивные объект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объектов осуществляется в соответствии с действующим санитарно-эпидемиологическим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8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ЕСТЕСТВЕННОГО ЛАНДШАФТА (ЕЛ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ГОРОДСКИХ ЛЕСОВ (РЗ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ЛЕСОПИТОМНИКА (РЗ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АКВАТОРИЙ (З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u w:val="single"/>
        </w:rPr>
        <w:t>ЗОНА ТЕРРИТОРИЙ ОБЩЕГО ПОЛЬЗОВАНИЯ (УЛИЧНО-ДОРОЖНАЯ СЕТЬ) (ТОП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0"/>
        </w:rPr>
        <w:tab/>
        <w:t>Действие градостроительных регламентов не распространяется на земельные участки в границах территорий общего пользования. Градостроительные регламенты не устанавливаются для земель лесного фонда, а также земель, покрытых поверхностными водами. При размещении объектов капитального строительства необходимо учитывать действующее лесное, водное, природоохранное законодательство и иное действующее законодательств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СЕЛЬСКОХОЗЯЙСТВЕННЫХ УГОДИЙ (СХЗ 1)</w:t>
      </w:r>
    </w:p>
    <w:p>
      <w:pPr>
        <w:pStyle w:val="Style28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ни, сенокосы, пастбища, сады, виноградники и т.д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без права возведения зданий и строений на земельном участке, расположенном за границами населенного пункт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ОБЪЕКТОВ ЖИВОТНОВОДСТВА (СХЗ 2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ивотноводства, птицеводства и зверовод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- 10 процентов общей площади сельскохозяйственных угодий в границах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учрежд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ая площадь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ОБЪЕКТОВ СЕЛЬСКОХОЗЯЙСТВЕННОГО НАЗНАЧЕНИЯ (СХЗ 3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без права возведения зданий и строений на земельном участке, расположенном за границами населенного пункт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widowControl w:val="false"/>
              <w:spacing w:lineRule="auto" w:line="2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этажности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 этажей – 44 – 18,5 кв. м на 1 рабочее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-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ивотноводства, птицеводства и зверовод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- 10 процентов общей площади сельскохозяйственных угодий в границах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ЛИЧНЫХ ПОДСОБНЫХ ХОЗЯЙСТВ (ЛПХ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с правом возведения объектов капитального строительств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этажности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 этажей – 44 – 18,5 кв. м на 1 рабочее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-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ИТУАЛЬНОГО НАЗНАЧЕНИЯ (ЗСН 1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ритуального назначения (кладбища, крематории, объекты похоронн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размер земельного участка – 40 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этажность объекта –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захоронений по отношению к общей площади кладбища – 6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АЗМЕЩЕНИЯ ОТХОДОВ ПОТРЕБЛЕНИЯ (ЗСН 2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кладирования и захоронения отходов (полигоны ТБО, шламохранилища, хвостохранилища, отвал горных пород и др.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, связанные с объектами складирования и захоронения отход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ороперерабатывающие и мусоросжигательные завод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ПЕРЕРАБОТКИ ОТХОДОВ ПОТРЕБЛЕНИЯ (ЗСН 3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ереработки отходов потребления (мусороперерабатывающие и мусоросжигательные завод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АЗМЕЩЕНИЯ СКОТОМОГИЛЬНИКА (ЗСН 4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 обустройство скотомогильник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ЕЖИМНОЙ ТЕРРИТОРИИ (РТ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ороны и безопасност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араметры застройки регламентируются действующим федеральным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учреждений исполнения наказани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араметры застройки регламентируются действующим федеральным законодательств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ascii="Times New Roman" w:hAnsi="Times New Roman" w:cs="Times New Roman"/>
      <w:b/>
      <w:bCs/>
      <w:iCs/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ascii="Calibri" w:hAnsi="Calibri" w:eastAsia="SimSun;宋体" w:cs="Arial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Times New Roman"/>
      <w:b/>
      <w:bCs/>
      <w:sz w:val="28"/>
      <w:szCs w:val="28"/>
      <w:lang w:val="en-US" w:eastAsia="zh-C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Style12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21">
    <w:name w:val="Основной текст с отступом 2 Знак"/>
    <w:basedOn w:val="Style10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basedOn w:val="Style10"/>
    <w:qFormat/>
    <w:rPr>
      <w:b/>
      <w:bCs/>
      <w:iCs/>
      <w:caps/>
      <w:sz w:val="24"/>
      <w:szCs w:val="24"/>
      <w:lang w:val="en-US"/>
    </w:rPr>
  </w:style>
  <w:style w:type="character" w:styleId="3">
    <w:name w:val="Заголовок 3 Знак"/>
    <w:basedOn w:val="Style10"/>
    <w:qFormat/>
    <w:rPr>
      <w:rFonts w:ascii="Calibri" w:hAnsi="Calibri" w:eastAsia="SimSun;宋体" w:cs="Arial"/>
      <w:b/>
      <w:bCs/>
      <w:sz w:val="24"/>
      <w:szCs w:val="24"/>
      <w:lang w:eastAsia="zh-CN"/>
    </w:rPr>
  </w:style>
  <w:style w:type="character" w:styleId="4">
    <w:name w:val="Заголовок 4 Знак"/>
    <w:basedOn w:val="Style10"/>
    <w:qFormat/>
    <w:rPr>
      <w:rFonts w:eastAsia="SimSun;宋体"/>
      <w:b/>
      <w:bCs/>
      <w:sz w:val="28"/>
      <w:szCs w:val="28"/>
      <w:lang w:val="en-US" w:eastAsia="zh-CN"/>
    </w:rPr>
  </w:style>
  <w:style w:type="character" w:styleId="11">
    <w:name w:val="Заголовок 1 Знак1"/>
    <w:qFormat/>
    <w:rPr>
      <w:rFonts w:ascii="Calibri" w:hAnsi="Calibri" w:eastAsia="Calibri" w:cs="Calibri"/>
      <w:b/>
      <w:bCs/>
      <w:sz w:val="24"/>
      <w:szCs w:val="28"/>
    </w:rPr>
  </w:style>
  <w:style w:type="character" w:styleId="Style16">
    <w:name w:val="Название Знак"/>
    <w:basedOn w:val="Style10"/>
    <w:qFormat/>
    <w:rPr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10"/>
    <w:qFormat/>
    <w:rPr>
      <w:lang w:val="en-US"/>
    </w:rPr>
  </w:style>
  <w:style w:type="character" w:styleId="Style18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Style21">
    <w:name w:val="Текст примечания Знак"/>
    <w:qFormat/>
    <w:rPr>
      <w:rFonts w:eastAsia="SimSun;宋体"/>
      <w:lang w:eastAsia="zh-CN"/>
    </w:rPr>
  </w:style>
  <w:style w:type="character" w:styleId="13">
    <w:name w:val="Текст примечания Знак1"/>
    <w:basedOn w:val="Style10"/>
    <w:qFormat/>
    <w:rPr>
      <w:rFonts w:ascii="Lucida Console" w:hAnsi="Lucida Console" w:cs="Lucida Console"/>
    </w:rPr>
  </w:style>
  <w:style w:type="character" w:styleId="Style22">
    <w:name w:val="Тема примечания Знак"/>
    <w:qFormat/>
    <w:rPr>
      <w:rFonts w:eastAsia="SimSun;宋体"/>
      <w:b/>
      <w:bCs/>
      <w:lang w:eastAsia="zh-CN"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23">
    <w:name w:val="Подзаголовок Знак"/>
    <w:basedOn w:val="Style10"/>
    <w:qFormat/>
    <w:rPr>
      <w:rFonts w:ascii="Cambria" w:hAnsi="Cambria" w:cs="Cambria"/>
      <w:sz w:val="24"/>
      <w:szCs w:val="24"/>
      <w:lang w:val="en-US" w:eastAsia="zh-CN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2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ascii="Times New Roman" w:hAnsi="Times New Roman" w:cs="Times New Roman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текст 1"/>
    <w:basedOn w:val="Normal"/>
    <w:next w:val="Normal"/>
    <w:qFormat/>
    <w:pPr>
      <w:ind w:firstLine="540"/>
      <w:jc w:val="both"/>
    </w:pPr>
    <w:rPr>
      <w:rFonts w:ascii="Times New Roman" w:hAnsi="Times New Roman" w:cs="Times New Roman"/>
      <w:sz w:val="20"/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ascii="Times New Roman" w:hAnsi="Times New Roman" w:cs="Times New Roman"/>
      <w:b/>
      <w:caps/>
      <w:sz w:val="24"/>
      <w:szCs w:val="24"/>
    </w:rPr>
  </w:style>
  <w:style w:type="paragraph" w:styleId="Style33">
    <w:name w:val="Таблица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ascii="Times New Roman" w:hAnsi="Times New Roman" w:cs="Times New Roman"/>
      <w:caps/>
      <w:color w:val="00000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SimSun;宋体" w:cs="Times New Roman"/>
      <w:b/>
      <w:bCs/>
      <w:caps/>
      <w:sz w:val="20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SimSun;宋体" w:cs="Times New Roman"/>
      <w:smallCaps/>
      <w:sz w:val="20"/>
      <w:lang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SimSun;宋体" w:cs="Times New Roman"/>
      <w:i/>
      <w:iCs/>
      <w:sz w:val="20"/>
      <w:lang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35">
    <w:name w:val="Текст примечания"/>
    <w:basedOn w:val="Normal"/>
    <w:qFormat/>
    <w:pPr/>
    <w:rPr>
      <w:rFonts w:ascii="Times New Roman" w:hAnsi="Times New Roman" w:eastAsia="SimSun;宋体" w:cs="Times New Roman"/>
      <w:sz w:val="20"/>
      <w:lang w:val="en-US" w:eastAsia="zh-CN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1:00Z</dcterms:created>
  <dc:creator>Kosyakova</dc:creator>
  <dc:description/>
  <cp:keywords/>
  <dc:language>en-US</dc:language>
  <cp:lastModifiedBy>Dokuchaeva</cp:lastModifiedBy>
  <cp:lastPrinted>2014-09-15T15:40:00Z</cp:lastPrinted>
  <dcterms:modified xsi:type="dcterms:W3CDTF">2014-12-19T03:19:00Z</dcterms:modified>
  <cp:revision>11</cp:revision>
  <dc:subject/>
  <dc:title/>
</cp:coreProperties>
</file>